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color w:val="FF0000"/>
          <w:sz w:val="30"/>
          <w:szCs w:val="30"/>
          <w:lang w:eastAsia="it-IT"/>
        </w:rPr>
      </w:pPr>
      <w:r>
        <w:rPr>
          <w:rFonts w:eastAsia="Times New Roman" w:cs="Times New Roman" w:ascii="Times New Roman" w:hAnsi="Times New Roman"/>
          <w:smallCaps/>
          <w:color w:val="FF0000"/>
          <w:sz w:val="30"/>
          <w:szCs w:val="30"/>
          <w:lang w:eastAsia="it-IT"/>
        </w:rPr>
        <w:t>8 febbraio 2017</w:t>
      </w:r>
    </w:p>
    <w:p>
      <w:pPr>
        <w:pStyle w:val="Normal"/>
        <w:spacing w:lineRule="auto" w:line="240" w:before="0" w:after="0"/>
        <w:rPr/>
      </w:pPr>
      <w:r>
        <w:rPr/>
        <w:t>Santa Giuseppina Bakhita, Vergine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GIUSEPPINA BAKHITA, oriunda dell’Africa Centrale (zona del Darfur in Sudan), ancora bambina fu rapita e venduta da crudeli negrieri. Ma Dio, che la prediligeva, la guidò per vie prodigiose al Battesimo e poi alla vita religiosa tra le Figlie di Santa Maddalena di Canos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emplice, umile e fedele visse la sua consacrazione fino allo splendore di eroiche virtù. Morì a Schio, l’8 febbraio 194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apa Giovanni Paolo II la proclamò beata il 17 maggio 1992 e santa il 1 ottobre 2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a Congregazione del Culto divino in data 11 gennaio 1994 concesse alla nostra Diocesi di Vicenza la celebrazione liturgica della memoria della Beata Giuseppina Bakhita nel giorno 8 febbraio di ogni anno. Con la Terza edizione "typica" del Messale Romano la memoria è entrata nel calendario della Chiesa universal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it-IT"/>
        </w:rPr>
        <w:t>Dal Comune delle vergi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it-IT"/>
        </w:rPr>
        <w:t>COLLET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C0C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O Dio, che hai elevato santa Giuseppina (Bakhita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C0C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dalla misera condizione di schiav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C0C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alla dignità di figlia tua e sposa di Cristo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C0C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concedi che, sul suo esempio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C0C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seguiamo con amore fedele il Signore Gesù crocifisso e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C0C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dediti alle opere di misericordia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C0C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perseveriamo nella carità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C0C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Per il nostro Signore Gesù Cristo, tuo Figlio, che è Dio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C0C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e vive e regna con te, nell'unità dello Spirito Santo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C0C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per tutti i secoli dei secol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it-IT"/>
        </w:rPr>
        <w:t>SULLE OFFER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C0C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O Dio, mirabile nei tuoi santi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C0C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accogli questi doni che ti presentiam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C0C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nel ricordo di santa Giuseppina Bakhita e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C0C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come ti fu gradita la sua testimonianza verginale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C0C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ti sia ben accetta l'offerta del nostro sacrificio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C0C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Per Cristo nostro Signore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it-IT"/>
        </w:rPr>
        <w:t>ANTIFONA ALLA COMUNIO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Ecco lo sposo che viene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ndate incontro a Cristo Signore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it-IT"/>
        </w:rPr>
        <w:t xml:space="preserve">Cfr Mt 25, 6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br/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it-IT"/>
        </w:rPr>
        <w:t>DOPO LA COMUNIO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O Padre, che ci hai nutrito con il pane della vita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fa’ che sull'esempi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di santa Giuseppina Bakhita vergine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portiamo nel nostro corpo mortal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la passione di Cristo Ges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per aderire a te, unico e sommo ben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Egli vive e regna nei secoli dei secoli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it-IT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(Indicazioni dal sito della Diocesi di Vicenz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0:19:00Z</dcterms:created>
  <dc:creator>azia</dc:creator>
  <dc:description/>
  <dc:language>en-US</dc:language>
  <cp:lastModifiedBy>azia</cp:lastModifiedBy>
  <dcterms:modified xsi:type="dcterms:W3CDTF">2017-01-15T10:23:00Z</dcterms:modified>
  <cp:revision>1</cp:revision>
  <dc:subject/>
  <dc:title/>
</cp:coreProperties>
</file>